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99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ведення та передачу безоплатно у власніст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Домагальському І.Я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 М.Павлика, 5, гараж 13 для бу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обслуговування гаража. 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Домагальського І.Я., ід. № 2976007715, що проживає в м. Городку на вул. Запорізької Січі, 14 «а»/12 про затвердження проекту землеустрою щодо відведення земельної ділянки на вул. М.Павлика, 5, гараж 13 для будівництва та обслуговування гаража, відповідний проект землеустрою, розроблений ФО-П Коваль Т.О., керуючись  ст.ст. 12, 40, 81, 118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033 га кадастровий № 4620910100:29:001:0090 у власність гр. Домагальському Івану Ярославовичу для будівництва та обслуговування гаража в м.Городку на вул. М.Павлика, 5, гараж 13  Городоцького району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Затвердити розрахунок втрат сільськогосподарського виробництва при відведенні земельної ділянки площею 0,0033 га для будівництва та обслуговування гаража в м.Городку на вул. М.Павлика, 5, гараж 13 в сумі 26,00 грн. (двадцять шість грн. 00 коп.), що підлягають відшкодуванню гр. Домагальським І.Я. протягом місяця з дня прийняття рішенн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3. Перевести земельну ділянку площею 0,0033 га кадастровий № 4620910100:29:001:0090 з категорії «землі сільськогосподарського призначення» в категорію «землі житлової та громадської забудови» з цільовим призначенням – для будівництва та обслуговування гаража (код за КВЦПЗ – 02.0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4. Передати безоплатно у власність гр. Домагальському Івану Ярославовичу земельну ділянку площею 0,0033 га кадастровий № 4620910100:29:001:0090 в м.Городку на вул. М.Павлика, 5, гараж 13 для будівництва та обслуговування гараж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5. Гр. Домагальському І.Я.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.).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1:00Z</dcterms:created>
  <dc:creator>user</dc:creator>
  <dc:description/>
  <cp:keywords/>
  <dc:language>en-US</dc:language>
  <cp:lastModifiedBy>Admin Sas</cp:lastModifiedBy>
  <cp:lastPrinted>2018-06-25T12:03:00Z</cp:lastPrinted>
  <dcterms:modified xsi:type="dcterms:W3CDTF">2018-06-25T09:03:00Z</dcterms:modified>
  <cp:revision>5</cp:revision>
  <dc:subject/>
  <dc:title>ГОРОДОЦЬКА МІСЬКА РАДА</dc:title>
</cp:coreProperties>
</file>